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96475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51658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98434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